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FF0000"/>
            <w:lang w:val="en-US"/>
          </w:rPr>
          <w:t>WWW</w:t>
        </w:r>
        <w:r>
          <w:rPr>
            <w:rStyle w:val="InternetLink"/>
            <w:b/>
            <w:color w:val="FF0000"/>
          </w:rPr>
          <w:t>.</w:t>
        </w:r>
        <w:r>
          <w:rPr>
            <w:rStyle w:val="InternetLink"/>
            <w:b/>
            <w:color w:val="FF0000"/>
            <w:lang w:val="en-US"/>
          </w:rPr>
          <w:t>ALTSOCH</w:t>
        </w:r>
        <w:r>
          <w:rPr>
            <w:rStyle w:val="InternetLink"/>
            <w:b/>
            <w:color w:val="FF0000"/>
          </w:rPr>
          <w:t>.</w:t>
        </w:r>
        <w:r>
          <w:rPr>
            <w:rStyle w:val="InternetLink"/>
            <w:b/>
            <w:color w:val="FF0000"/>
            <w:lang w:val="en-US"/>
          </w:rPr>
          <w:t>NAROD</w:t>
        </w:r>
        <w:r>
          <w:rPr>
            <w:rStyle w:val="InternetLink"/>
            <w:b/>
            <w:color w:val="FF0000"/>
          </w:rPr>
          <w:t>.RU</w:t>
        </w:r>
        <w:r>
          <w:rPr>
            <w:rStyle w:val="InternetLink"/>
            <w:b/>
          </w:rPr>
          <w:t xml:space="preserve"> – ШКОЛЬНЫЕ  СОЧИНЕНИЯ, РЕФЕРАТЫ, БИОГРАФИЯ ПИСАТЕЛЕЙ, ПРОИЗВЕДЕНИЯ В КРАТКОМ ИЗЛОЖЕНИИ, ЛЕКЦИИ, ШПАРГАЛКИ, ЧАТ, КОДЫ К ИГРАМ, ГОСТЕВАЯ…</w:t>
        </w:r>
      </w:hyperlink>
    </w:p>
    <w:p>
      <w:pPr>
        <w:pStyle w:val="Normal"/>
        <w:ind w:left="-360" w:hanging="0"/>
        <w:rPr>
          <w:rStyle w:val="InternetLink"/>
        </w:rPr>
      </w:pPr>
      <w:hyperlink r:id="rId3">
        <w:r>
          <w:rPr/>
        </w:r>
      </w:hyperlink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B75C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color w:val="1B1C1C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B1C1C"/>
                <w:sz w:val="18"/>
                <w:szCs w:val="18"/>
              </w:rPr>
              <w:t>Анализ стихотворений</w:t>
            </w:r>
          </w:p>
        </w:tc>
      </w:tr>
      <w:tr>
        <w:trPr/>
        <w:tc>
          <w:tcPr>
            <w:tcW w:w="10156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156"/>
            </w:tblGrid>
            <w:tr>
              <w:trPr>
                <w:trHeight w:val="105" w:hRule="atLeast"/>
              </w:trPr>
              <w:tc>
                <w:tcPr>
                  <w:tcW w:w="10156" w:type="dxa"/>
                  <w:tcBorders/>
                  <w:shd w:fill="F0F0FF" w:val="clear"/>
                </w:tcPr>
                <w:p>
                  <w:pPr>
                    <w:pStyle w:val="Style15"/>
                    <w:spacing w:lineRule="atLeast" w:line="105" w:before="280" w:after="0"/>
                    <w:jc w:val="center"/>
                    <w:rPr>
                      <w:rFonts w:ascii="Verdana" w:hAnsi="Verdana" w:cs="Verdana"/>
                      <w:color w:val="1B1C1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B1C1C"/>
                      <w:sz w:val="18"/>
                      <w:szCs w:val="18"/>
                    </w:rPr>
                    <w:t>Стихотворение Сергея Есенина "Спит ковыль. Равнина дорогая…"</w:t>
                    <w:br/>
                    <w:t xml:space="preserve">(Восприятие, оценка, истолкование).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0156" w:type="dxa"/>
                  <w:tcBorders/>
                  <w:shd w:fill="F0F0FF" w:val="clear"/>
                </w:tcPr>
                <w:p>
                  <w:pPr>
                    <w:pStyle w:val="Style15"/>
                    <w:spacing w:lineRule="atLeast" w:line="60" w:before="280" w:after="0"/>
                    <w:jc w:val="right"/>
                    <w:rPr>
                      <w:rFonts w:ascii="Verdana" w:hAnsi="Verdana" w:cs="Verdana"/>
                      <w:color w:val="1B1C1C"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5D02"/>
                        <w:sz w:val="18"/>
                        <w:szCs w:val="18"/>
                      </w:rPr>
                      <w:drawing>
                        <wp:inline distT="0" distB="0" distL="0" distR="0">
                          <wp:extent cx="104775" cy="104775"/>
                          <wp:effectExtent l="0" t="0" r="0" b="0"/>
                          <wp:docPr id="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44" t="-344" r="-344" b="-3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75" cy="104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sz w:val="18"/>
                        <w:szCs w:val="18"/>
                      </w:rPr>
                      <w:t>скачать</w:t>
                    </w:r>
                  </w:hyperlink>
                </w:p>
              </w:tc>
            </w:tr>
            <w:tr>
              <w:trPr>
                <w:trHeight w:val="165" w:hRule="atLeast"/>
              </w:trPr>
              <w:tc>
                <w:tcPr>
                  <w:tcW w:w="10156" w:type="dxa"/>
                  <w:tcBorders/>
                  <w:shd w:fill="F0F0FF" w:val="clear"/>
                </w:tcPr>
                <w:p>
                  <w:pPr>
                    <w:pStyle w:val="Normal"/>
                    <w:spacing w:lineRule="atLeast" w:line="165"/>
                    <w:rPr/>
                  </w:pPr>
                  <w:r>
                    <w:rPr>
                      <w:rFonts w:cs="Verdana" w:ascii="Verdana" w:hAnsi="Verdana"/>
                      <w:color w:val="1B1C1C"/>
                      <w:sz w:val="18"/>
                      <w:szCs w:val="18"/>
                    </w:rPr>
                    <w:t xml:space="preserve">Сергей Александрович Есенин - великий русский поэт, чьи произведения знакомы каждому с раннего детства. Его лирика отличается откровенностью, эмоциональностью, напевностью, многие стихи его были переложены на музыку известными композиторами. Литературный дебют Есенина состоялся в 1916 году с выходом сборника "Радуница". Несмотря на то, что Есенин неожиданно и стремительно ворвался в литературу, он был принят. В его ранних произведениях преобладает тема "малой родины", которая постепенно эволюционирует в тему России. "Моя лирика жива одной большой любовью к родине. Чувство родины - основное в моём творчестве, " - говорил Есенин. Этой теме посвящены многие стихи: … Среди них и "Спит ковыль. Равнина дорогая…" Оно было написано в июле 1925 года и опубликовано в газете "Бакинский рабочий" за полгода до смерти поэта. </w:t>
                    <w:br/>
                    <w:t xml:space="preserve">Композиционно это стихотворение состоит из шести строф, каждая из которых четверостишие. Его можно логически разделить на две части: в первой поэт описывает красоту окружающей природы и говорит о своей любви к родине, во второй - о том, что он несмотря ни на какие перемены, произошедшие в социальной жизни, никогда не изменит этому чувству. Главная тема стихотворения - глубокая, выстраданная любовь поэта к родному краю. Есенин не представляет своей жизни без бескрайних просторов полей, лугов и лесов. В трудные минуты воспоминания о любимых уголках природы согревают душу и придают силы поэту. </w:t>
                    <w:br/>
                    <w:t xml:space="preserve">Читая это стихотворение, слышишь голос лирического героя, который пронизан чувством грусти, сожаления. Повествование течёт спокойно и размеренно, он словно сдерживает душевные муки. Перед моим внутренним взором представилась картина: ночь, залитая лунным светом равнина, насыщенный запах луговых трав. Стоит тишина, но если прислушаться, то можно услышать, как лёгкий ветерок слегка колышет тонкие травинки и где-то вдалеке раздаётся крик журавля. Есенин описывает дорогие ему уголки окружающей природы: бескрайние просторы родных полей, лесов, лугов. </w:t>
                    <w:br/>
                    <w:t xml:space="preserve">Стихотворение начинается двумя предложениями, которые вводят нас в мир природы, окружающий лирического героя: </w:t>
                    <w:br/>
                    <w:t xml:space="preserve">Спит ковыль. Равнина дорогая, </w:t>
                    <w:br/>
                    <w:t xml:space="preserve">И свинцовой свежести полынь. </w:t>
                    <w:br/>
                    <w:t xml:space="preserve">Слово "дорогая" стоит в сильной позиции, для чего Есенин использует инверсию. Вводя нас в мир чувственного восприятия природы, автор использует в качестве олицетворения глагол "спит". Это описание позволяет нам ощутить настроение лирического героя. Наблюдая уголок родного края, у него возникает чувство теплоты и любви к родине: </w:t>
                    <w:br/>
                    <w:t xml:space="preserve">Никакая родина другая </w:t>
                    <w:br/>
                    <w:t xml:space="preserve">Не вольёт мне в грудь мою теплынь. </w:t>
                    <w:br/>
                    <w:t xml:space="preserve">Созерцая природу, лирический герой замечает малейшие изменения, происходящие в окружающем: "спит ковыль", "свинцовой свежести полынь". </w:t>
                    <w:br/>
                    <w:t xml:space="preserve">Следующая строфа состоит из двух предложений. Здесь перед нами предстаёт картина философских размышлений лирического героя, которые в основном передаются путём использования глаголов и деепричастий. </w:t>
                    <w:br/>
                    <w:t xml:space="preserve">Знать, у всех у нас такая участь. </w:t>
                    <w:br/>
                    <w:t xml:space="preserve">И, пожалуй, всякого спроси - </w:t>
                    <w:br/>
                    <w:t xml:space="preserve">Радуясь, свирепствуя и мучась, </w:t>
                    <w:br/>
                    <w:t xml:space="preserve">Хорошо живётся на Руси. </w:t>
                    <w:br/>
                    <w:t xml:space="preserve">Лирический герой принимает жизнь такой, как она есть, во всех её проявлениях и противоречиях. </w:t>
                    <w:br/>
                    <w:t xml:space="preserve">Следующие строки являются связующим компонентом первых двух четверостиший. В первой части окружающий мир, описанный в начале стихотворения, наполняется деталями: </w:t>
                    <w:br/>
                    <w:t xml:space="preserve">Свет луны, таинственный и длинный, </w:t>
                    <w:br/>
                    <w:t xml:space="preserve">Плачут вербы, шепчут тополя. </w:t>
                    <w:br/>
                    <w:t xml:space="preserve">Вторая часть, - </w:t>
                    <w:br/>
                    <w:t xml:space="preserve">Но никто под окрик журавлиный </w:t>
                    <w:br/>
                    <w:t xml:space="preserve">Не разлюбит отчие поля, - </w:t>
                    <w:br/>
                    <w:t xml:space="preserve">продолжает философские размышления лирического героя на тему отношения к родине. </w:t>
                    <w:br/>
                    <w:t xml:space="preserve">Чем дальше читаешь это стихотворение, тем больше оно нравится. В последних строфах находит свое развитие философская проблема, поставленная в начале произведения. Здесь повествуется о серьёзных переменах, произошедших в социальной жизни и мировоззрении людей: </w:t>
                    <w:br/>
                    <w:t xml:space="preserve">И теперь, когда вот новым светом </w:t>
                    <w:br/>
                    <w:t xml:space="preserve">И моей коснулась жизнь судьбы… </w:t>
                    <w:br/>
                    <w:t xml:space="preserve">Это подтверждается использованием однокоренных слов "новым светом", "новью". Но эти перемены на истинные чувства лирического героя не повлияли: </w:t>
                    <w:br/>
                    <w:t xml:space="preserve">Всё равно остался я поэтом </w:t>
                    <w:br/>
                    <w:t xml:space="preserve">Золотой бревёнчатой избы. </w:t>
                    <w:br/>
                    <w:t xml:space="preserve">Идеал Есенина - патриархальная, "Голубая" Русь, а не "железная", какой она стала при советской власти. Лирический герой желает остаться в старом мире, воспринимает все перемены как враждебные: </w:t>
                    <w:br/>
                    <w:t xml:space="preserve">Вижу я, как сильного врага, </w:t>
                    <w:br/>
                    <w:t xml:space="preserve">Как чужая юность брызжет новью </w:t>
                    <w:br/>
                    <w:t xml:space="preserve">На мои поляны и луга. </w:t>
                    <w:br/>
                    <w:t xml:space="preserve">Лирический герой видит окружающий мир как продолжение себя, и поэтому появление новой жизни воспринимается им как вторжение в личный мир. Он не принимает изменений, но и не выступает против них, а остаётся в своём прежнем мире: </w:t>
                    <w:br/>
                    <w:t xml:space="preserve">Но и всё же, новью той теснимый, </w:t>
                    <w:br/>
                    <w:t xml:space="preserve">Я могу прочувственно пропеть: </w:t>
                    <w:br/>
                    <w:t xml:space="preserve">Дайте мне на родине любимой, </w:t>
                    <w:br/>
                    <w:t xml:space="preserve">Всё любя, спокойно умереть! </w:t>
                    <w:br/>
                    <w:t xml:space="preserve">Есенин, возможно, предчувствуя свою гибель, пишет эти пророческие строчки. Не случайно слова "пропеть" и "умереть" рифмуются в этой строфе. Поэт мечтает оставить после себя достойную своей родины песню, чтобы живущие после него ощутили притягательную силу родных мест. Отдав таким образом дань родине, поэт считает свою миссию выполненной. </w:t>
                    <w:br/>
                    <w:t xml:space="preserve">Стихотворение звучит очень выразительно и музыкально. Этому способствует аллитерация звуков "в", "н", "с", "т" ("ковыль", "равнина", "луны", "таинственный", "теснимый") и ассонанс гласных "о", "и" ("равнина", "полынь", "окрик", "изголовью"). </w:t>
                    <w:br/>
                    <w:br/>
                    <w:br/>
                    <w:t xml:space="preserve">Есенин не понимал советскую власть, он воспринял "новый свет" как нечто враждебное, он до конца своих дней остался поэтом золотой бревёнчатой избы, его идеал - патриархальная Русь. </w:t>
                    <w:br/>
                    <w:t xml:space="preserve">Значение стихотворения в поэзии, </w:t>
                    <w:br/>
                    <w:t xml:space="preserve">На мой взгляд, стихотворение "Спит ковыль. Равнина дорогая…" можно отнести к лучшим произведениям Есенина. Оно привлекло меня своей искренней большой любовью к окружающему миру, к родной природе. </w:t>
                    <w:br/>
                    <w:t xml:space="preserve">Заключение (учебник). По этому стихотворению!!!!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156" w:type="dxa"/>
                  <w:tcBorders/>
                  <w:shd w:fill="F0F0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B1C1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B1C1C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156" w:type="dxa"/>
                  <w:tcBorders/>
                  <w:shd w:fill="F0F0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B1C1C"/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sz w:val="14"/>
                        <w:szCs w:val="14"/>
                        <w:lang w:val="en-US"/>
                      </w:rPr>
                      <w:t>&lt;&lt;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sz w:val="18"/>
                        <w:szCs w:val="18"/>
                        <w:lang w:val="en-US"/>
                      </w:rPr>
                      <w:t xml:space="preserve"> 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sz w:val="18"/>
                        <w:szCs w:val="18"/>
                      </w:rPr>
                      <w:t>назад</w:t>
                    </w:r>
                  </w:hyperlink>
                </w:p>
              </w:tc>
            </w:tr>
            <w:tr>
              <w:trPr>
                <w:trHeight w:val="210" w:hRule="atLeast"/>
              </w:trPr>
              <w:tc>
                <w:tcPr>
                  <w:tcW w:w="10156" w:type="dxa"/>
                  <w:tcBorders/>
                  <w:shd w:fill="F0F0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B1C1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B1C1C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1B1C1C"/>
                <w:sz w:val="18"/>
                <w:szCs w:val="18"/>
              </w:rPr>
            </w:pPr>
            <w:r>
              <w:rPr>
                <w:rFonts w:cs="Verdana" w:ascii="Verdana" w:hAnsi="Verdana"/>
                <w:color w:val="1B1C1C"/>
                <w:sz w:val="18"/>
                <w:szCs w:val="18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SOCH.NAROD.RU/" TargetMode="External"/><Relationship Id="rId3" Type="http://schemas.openxmlformats.org/officeDocument/2006/relationships/hyperlink" Target="http://WWW.ALTSOCH.NAROD.RU/" TargetMode="External"/><Relationship Id="rId4" Type="http://schemas.openxmlformats.org/officeDocument/2006/relationships/hyperlink" Target="../../C:%5CDocuments%20and%20Settings%5C1%5CMy%20Documents%5CMy%20webs%202%5Csoch%5Canaliz_st%5Canaliz_zip%5Canaliz_5.zip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history.back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10:00Z</dcterms:created>
  <dc:creator>KIL</dc:creator>
  <dc:description/>
  <dc:language>en-US</dc:language>
  <cp:lastModifiedBy>KIL</cp:lastModifiedBy>
  <dcterms:modified xsi:type="dcterms:W3CDTF">2004-04-29T12:10:00Z</dcterms:modified>
  <cp:revision>2</cp:revision>
  <dc:subject/>
  <dc:title>WWW</dc:title>
</cp:coreProperties>
</file>